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юбовь без враж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 АЛЕКСАН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 лет со дня рождения Николая Алексеевича Некрасова 10 декабря 182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Это был человек мягкий, добрый, независтливый, щедрый, гостеприимный и совершенно простой... человек с настоящею русскою натурой - бесхитростный, весёлый и грустный, способный увлекаться и весельем и горем до чрезвычайности...".</w:t>
      </w:r>
    </w:p>
    <w:p>
      <w:pPr>
        <w:pStyle w:val="Normal"/>
        <w:rPr/>
      </w:pPr>
      <w:r>
        <w:rPr/>
        <w:t xml:space="preserve"> </w:t>
      </w:r>
      <w:r>
        <w:rPr/>
        <w:t xml:space="preserve">И.И. Панаев, "Воспоминания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по-человечески тепло и необычно вспоминал о Некрасове современник, знавший его в течение несколько лет, работавший с ним вместе, немало претерпевший от него в личном плане. Однако редактор понял, что главное в поэзии Некрасова - свет любви, но на протяжении многих лет идеологи усиленно создавали образ бескомпромиссного борца, гневного обличителя: "То сердце не научится любить, которое устало ненавидеть". Этот чеканный афоризм запоминается, но не объясняет душу Некрасова.</w:t>
      </w:r>
    </w:p>
    <w:p>
      <w:pPr>
        <w:pStyle w:val="Normal"/>
        <w:rPr/>
      </w:pPr>
      <w:r>
        <w:rPr/>
        <w:t xml:space="preserve">Александр Блок, отвечая на вопрос знаменитой анкеты Корнея Чуковского о народолюбии Некрасова, написал: "Оно было неподдельное и настоящее, то есть двойственное (любовь - вражда)". С годами я всё убеждённее не соглашаюсь с ответом любимого поэта и публициста, ненавидевшего либерализм. И дело тут не в личных оценках или раздумьях, а в нашей реальной действительности, в тех безднах ненависти, откровенной вражды к русскому народу в словах и действиях, свидетелями которых мы явились на рубеже веков. Блок не представлял, до каких глубин дойдёт нелюбовь к России через век. Если у Некрасова - "любовь - вражда", то что же тогда фраза, брошенная Солженицыным в "Архипелаге Гулаг": "Нет на свете нации более презренной, более покинутой, более чужой и ненужной, чем русская"? Кто у Некрасова, какой лирический или даже отрицательный герой мог произнести такое? </w:t>
      </w:r>
    </w:p>
    <w:p>
      <w:pPr>
        <w:pStyle w:val="Normal"/>
        <w:rPr/>
      </w:pPr>
      <w:r>
        <w:rPr/>
        <w:t>При прямых высказываниях о Родине раздумья поэта наполняются таким пафосом, что вообще кажутся сегодня некоторым "продвинутым" господам наивными и устаревшими: "Любовь к отечеству заключается прежде всего в глубоком, страстном и небесплодном желании ему добра и просвещения, в готовности нести ему на алтарь достояние и саму жизнь...". Но именно такой любви исполнены творчество и борьба самого Некрасова, хотя он постоянно оставался недоволен собой:</w:t>
      </w:r>
    </w:p>
    <w:p>
      <w:pPr>
        <w:pStyle w:val="Normal"/>
        <w:rPr/>
      </w:pPr>
      <w:r>
        <w:rPr/>
        <w:t>... Я к цели шёл колеблющимся шагом,</w:t>
      </w:r>
    </w:p>
    <w:p>
      <w:pPr>
        <w:pStyle w:val="Normal"/>
        <w:rPr/>
      </w:pPr>
      <w:r>
        <w:rPr/>
        <w:t>Я для неё не жертвовал собой,</w:t>
      </w:r>
    </w:p>
    <w:p>
      <w:pPr>
        <w:pStyle w:val="Normal"/>
        <w:rPr/>
      </w:pPr>
      <w:r>
        <w:rPr/>
        <w:t>И песнь моя бесследно пролетела</w:t>
      </w:r>
    </w:p>
    <w:p>
      <w:pPr>
        <w:pStyle w:val="Normal"/>
        <w:rPr/>
      </w:pPr>
      <w:r>
        <w:rPr/>
        <w:t>И до народа не дошла она,</w:t>
      </w:r>
    </w:p>
    <w:p>
      <w:pPr>
        <w:pStyle w:val="Normal"/>
        <w:rPr/>
      </w:pPr>
      <w:r>
        <w:rPr/>
        <w:t>Одна любовь сказаться в ней успела,</w:t>
      </w:r>
    </w:p>
    <w:p>
      <w:pPr>
        <w:pStyle w:val="Normal"/>
        <w:rPr/>
      </w:pPr>
      <w:r>
        <w:rPr/>
        <w:t>К тебе, моя родная сторона.</w:t>
      </w:r>
    </w:p>
    <w:p>
      <w:pPr>
        <w:pStyle w:val="Normal"/>
        <w:rPr/>
      </w:pPr>
      <w:r>
        <w:rPr/>
        <w:t>Ныне мы не согласимся с начальными строками этого признания: поступь поэта была твёрже многих из тех, кто победительно шагал и шагает по жизни, песнь его через самопожертвование дошла до народа, стала своей и поётся порой без знания автора, как "Коробейники" или "Что ты жадно глядишь на дорогу?", но, может быть, как никогда скудно востребована эта Муза, зовущая в пугающий путь: "в стан погибающих за великое дело любви". Однако спасительна - только любовь:</w:t>
      </w:r>
    </w:p>
    <w:p>
      <w:pPr>
        <w:pStyle w:val="Normal"/>
        <w:rPr/>
      </w:pPr>
      <w:r>
        <w:rPr/>
        <w:t>За то, что я, черствея с каждым годом,</w:t>
      </w:r>
    </w:p>
    <w:p>
      <w:pPr>
        <w:pStyle w:val="Normal"/>
        <w:rPr/>
      </w:pPr>
      <w:r>
        <w:rPr/>
        <w:t>Её умел в душе моей спасти,</w:t>
      </w:r>
    </w:p>
    <w:p>
      <w:pPr>
        <w:pStyle w:val="Normal"/>
        <w:rPr/>
      </w:pPr>
      <w:r>
        <w:rPr/>
        <w:t>За каплю крови, общую с народом,</w:t>
      </w:r>
    </w:p>
    <w:p>
      <w:pPr>
        <w:pStyle w:val="Normal"/>
        <w:rPr/>
      </w:pPr>
      <w:r>
        <w:rPr/>
        <w:t>Мои вины, о родина! Прости!</w:t>
      </w:r>
    </w:p>
    <w:p>
      <w:pPr>
        <w:pStyle w:val="Normal"/>
        <w:rPr/>
      </w:pPr>
      <w:r>
        <w:rPr/>
        <w:t xml:space="preserve">Эти вины - во множественном числе - давно прощены Россией. Теперь впору нам попросить прощения у Некрасова за то, что мы "черствея с каждым годом", порой не можем вместить в своё сердце столько любви, праведного гнева и подлинного лиризма, сколько разлито в стихах Некрасова. </w:t>
      </w:r>
    </w:p>
    <w:p>
      <w:pPr>
        <w:pStyle w:val="Normal"/>
        <w:rPr/>
      </w:pPr>
      <w:r>
        <w:rPr/>
        <w:t>Всё рожь кругом, как степь живая.</w:t>
      </w:r>
    </w:p>
    <w:p>
      <w:pPr>
        <w:pStyle w:val="Normal"/>
        <w:rPr/>
      </w:pPr>
      <w:r>
        <w:rPr/>
        <w:t>Ни замков, ни морей, ни гор...</w:t>
      </w:r>
    </w:p>
    <w:p>
      <w:pPr>
        <w:pStyle w:val="Normal"/>
        <w:rPr/>
      </w:pPr>
      <w:r>
        <w:rPr/>
        <w:t>Спасибо, сторона родная,</w:t>
      </w:r>
    </w:p>
    <w:p>
      <w:pPr>
        <w:pStyle w:val="Normal"/>
        <w:rPr/>
      </w:pPr>
      <w:r>
        <w:rPr/>
        <w:t>За твой врачующий простор!</w:t>
      </w:r>
    </w:p>
    <w:p>
      <w:pPr>
        <w:pStyle w:val="Normal"/>
        <w:rPr/>
      </w:pPr>
      <w:r>
        <w:rPr/>
        <w:t xml:space="preserve">Как это прекрасно и точно: "врачующий простор". Едешь по бесконечным просторам - и впрямь невзрачный пейзаж, скромные сельские виды, но щемит сердце у каждого русского от этого врачующего простора. </w:t>
      </w:r>
    </w:p>
    <w:p>
      <w:pPr>
        <w:pStyle w:val="Normal"/>
        <w:rPr/>
      </w:pPr>
      <w:r>
        <w:rPr/>
        <w:t>И ещё несколько слов о народолюбии Некрасова без всякой вражды. Каждое лето поэт проводил сначала в фамильном Грешневе, потом, с лета 1862 года - в купленной после смерти отца Карабихе Ярославской губернии, в кругу своих друзей-охотников. Впервые в русской литературе он посвящает "Коробейников" "другу-приятелю Гавриле Яковлевичу (крестьянину деревни Шоды Костромской губернии)".</w:t>
      </w:r>
    </w:p>
    <w:p>
      <w:pPr>
        <w:pStyle w:val="Normal"/>
        <w:rPr/>
      </w:pPr>
      <w:r>
        <w:rPr/>
        <w:t>Почитай-ка! Не прославиться,</w:t>
      </w:r>
    </w:p>
    <w:p>
      <w:pPr>
        <w:pStyle w:val="Normal"/>
        <w:rPr/>
      </w:pPr>
      <w:r>
        <w:rPr/>
        <w:t>Угодить тебе хочу.</w:t>
      </w:r>
    </w:p>
    <w:p>
      <w:pPr>
        <w:pStyle w:val="Normal"/>
        <w:rPr/>
      </w:pPr>
      <w:r>
        <w:rPr/>
        <w:t>Буду рад, коли понравится,</w:t>
      </w:r>
    </w:p>
    <w:p>
      <w:pPr>
        <w:pStyle w:val="Normal"/>
        <w:rPr/>
      </w:pPr>
      <w:r>
        <w:rPr/>
        <w:t>Не понравится - смолчу.</w:t>
      </w:r>
    </w:p>
    <w:p>
      <w:pPr>
        <w:pStyle w:val="Normal"/>
        <w:rPr/>
      </w:pPr>
      <w:r>
        <w:rPr/>
        <w:t xml:space="preserve">Гавриле, а потом и поющему народу - понравилось. А нам, нынешним, нравится? </w:t>
      </w:r>
    </w:p>
    <w:p>
      <w:pPr>
        <w:pStyle w:val="Normal"/>
        <w:rPr/>
      </w:pPr>
      <w:r>
        <w:rPr/>
        <w:t>Зимняя Карабих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27:00Z</dcterms:created>
  <dc:creator>vvv</dc:creator>
  <dc:description/>
  <dc:language>en-US</dc:language>
  <cp:lastModifiedBy>vvv</cp:lastModifiedBy>
  <dcterms:modified xsi:type="dcterms:W3CDTF">2006-11-19T09:29:00Z</dcterms:modified>
  <cp:revision>1</cp:revision>
  <dc:subject/>
  <dc:title>Любовь без вражды</dc:title>
</cp:coreProperties>
</file>